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Verdana"/>
          <w:bCs/>
        </w:rPr>
      </w:pPr>
      <w:r>
        <w:rPr>
          <w:rFonts w:cs="Verdana" w:ascii="Verdana" w:hAnsi="Verdana"/>
          <w:bCs/>
        </w:rPr>
        <w:t>U Z A S A D N I E N I E</w:t>
      </w:r>
    </w:p>
    <w:p>
      <w:pPr>
        <w:pStyle w:val="Normal"/>
        <w:jc w:val="both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zkoły Podstawow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 dniem 1 września 2011 r. tworzy się Szkołę Podstawową nr 16 </w:t>
        <w:br/>
        <w:t>w Zespole Szkolno-Przedszkolnym nr 16 z siedzibą przy ul. Wietrznej 50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>W związku z ustaleniem obwodu dla nowo tworzonej Szkoły Podstawowej nr 16 przy ul. Wietrznej 50 i wprowadzeniem nazw ulic na terenie Wrocławia, proponuje się zmianę granic obwodów okolicznych szkół podstawowych. Jednocześnie biorąc pod uwagę demografię i wcześniej zgłaszane przez rady osiedli i dyrektorów szkół uwagi, proponuje się również porządkową korektę pozostałych granic obwodów szkół.</w:t>
      </w:r>
    </w:p>
    <w:p>
      <w:pPr>
        <w:pStyle w:val="Tekstpodstawowy3"/>
        <w:ind w:left="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Korekta granic obwodów dotyczyć będzie uczniów rozpoczynających naukę </w:t>
        <w:br/>
        <w:t>w roku szkolnym 2011/2012. Zatem obecni uczniowie będą kontynuować naukę w dotychczasowych szkołach.</w:t>
      </w:r>
    </w:p>
    <w:p>
      <w:pPr>
        <w:pStyle w:val="Tekstpodstawowy3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ind w:left="720" w:hanging="360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  <w:t>3. W związku z koniecznością ujednolicenia danych adresowych używanych przez placówki oświatowe, z danymi zawartymi w Ewidencji Gruntów, wprowadzone zostały zmiany, zarówno w zakresie numerów porządkowych, jak i nazw ulic.</w:t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Gimnazj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nadaniem imienia zmienia się nazwę: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Gimnazjum nr 3 na Gimnazjum nr 3 im. Mistrzów Olimpijskich,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Gimnazjum nr 39 na Gimnazjum nr 39 im. Rotmistrza Witolda Pileckiego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</w:rPr>
        <w:t>Biorąc pod uwagę demografię i wcześniej zgłaszane przez rady osiedli i dyrektorów szkół uwagi, proponuje się porządkową korektę granic obwodów szkół gimnazjalnych.</w:t>
      </w:r>
    </w:p>
    <w:p>
      <w:pPr>
        <w:pStyle w:val="Tekstpodstawowy3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orekta granic obwodów dotyczyć będzie uczniów rozpoczynających naukę </w:t>
        <w:br/>
        <w:t>w roku szkolnym 2011/2012. Zatem obecni uczniowie będą kontynuować naukę w dotychczasowych szkołach.</w:t>
      </w:r>
    </w:p>
    <w:p>
      <w:pPr>
        <w:pStyle w:val="Tekstpodstawowy3"/>
        <w:ind w:left="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ind w:left="720" w:hanging="360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  <w:t>3. W związku z koniecznością ujednolicenia danych adresowych używanych przez placówki oświatowe, z danymi zawartymi w Ewidencji Gruntów, wprowadzone zostały zmiany, zarówno w zakresie numerów porządkowych, jak i nazw ulic.</w:t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 xml:space="preserve">Wobec powyższego, zgodnie z art. 17 ust. 4  ustawy o systemie oświaty, zachodzi konieczność zaktualizowania dotychczasowej sieci </w:t>
      </w:r>
      <w:r>
        <w:rPr>
          <w:rFonts w:cs="Verdana" w:ascii="Verdana" w:hAnsi="Verdana"/>
          <w:iCs/>
          <w:sz w:val="22"/>
        </w:rPr>
        <w:t xml:space="preserve">i określenia granic obwodów publicznych szkół podstawowych i gimnazjów prowadzonych przez Miasto, ustalonej w </w:t>
      </w:r>
      <w:r>
        <w:rPr>
          <w:rFonts w:cs="Verdana" w:ascii="Verdana" w:hAnsi="Verdana"/>
          <w:sz w:val="22"/>
        </w:rPr>
        <w:t xml:space="preserve">Uchwale Nr LIII/1510/10 Rady Miejskiej Wrocławia </w:t>
        <w:br/>
      </w:r>
      <w:r>
        <w:rPr>
          <w:rFonts w:cs="Verdana" w:ascii="Verdana" w:hAnsi="Verdana"/>
          <w:iCs/>
          <w:sz w:val="22"/>
        </w:rPr>
        <w:t>z dnia 8 lipca 2010 roku.</w:t>
      </w:r>
    </w:p>
    <w:p>
      <w:pPr>
        <w:pStyle w:val="Normal"/>
        <w:jc w:val="both"/>
        <w:rPr>
          <w:rFonts w:ascii="Verdana" w:hAnsi="Verdana" w:eastAsia="Arial Unicode MS" w:cs="Verdana"/>
          <w:sz w:val="18"/>
        </w:rPr>
      </w:pPr>
      <w:r>
        <w:rPr>
          <w:rFonts w:eastAsia="Arial Unicode MS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Sprawa niniejsza nie podlega ograniczeniu prawa do informacji publicznej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05:00Z</dcterms:created>
  <dc:creator>WI</dc:creator>
  <dc:description/>
  <dc:language>en-US</dc:language>
  <cp:lastModifiedBy>WI</cp:lastModifiedBy>
  <cp:lastPrinted>2011-02-21T12:17:00Z</cp:lastPrinted>
  <dcterms:modified xsi:type="dcterms:W3CDTF">2011-03-04T08:05:00Z</dcterms:modified>
  <cp:revision>2</cp:revision>
  <dc:subject/>
  <dc:title>Zmiany do Uchwały Nr XXIII/731/08 Rady Miejskiej Wrocławia</dc:title>
</cp:coreProperties>
</file>